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White Man’s Burden?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Heart of Darkness</w:t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As you read the following two poems, please underline words/phrases that seem important, and then answer the questions that follow. Your annotations as well as your responses will be noted.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31.9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" w:ascii="Times" w:hAnsi="Times"/>
          <w:b/>
        </w:rPr>
        <w:t>“</w:t>
      </w:r>
      <w:r>
        <w:rPr>
          <w:rFonts w:cs="Times" w:ascii="Times" w:hAnsi="Times"/>
          <w:b/>
        </w:rPr>
        <w:t>The White Man’s Burden”</w:t>
      </w:r>
      <w:r>
        <w:rPr>
          <w:b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  <w:b/>
        </w:rPr>
        <w:t xml:space="preserve">   </w:t>
      </w:r>
      <w:r>
        <w:rPr>
          <w:rFonts w:cs="Times" w:ascii="Times" w:hAnsi="Times"/>
          <w:b/>
        </w:rPr>
        <w:t xml:space="preserve">by Rudyard Kipling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</w:rPr>
        <w:t>McClure's Magazine</w:t>
      </w:r>
      <w:r>
        <w:rPr>
          <w:rFonts w:cs="Times New Roman" w:ascii="Times New Roman" w:hAnsi="Times New Roman"/>
          <w:color w:val="000000"/>
        </w:rPr>
        <w:t xml:space="preserve"> 12 (Feb. 1899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ke up the White Man's burden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nd forth the best ye breed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o, bind your sons to exile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o serve your captives' need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o wait, in heavy harness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n fluttered folk and wild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Your new-caught sullen peoples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alf devil and half child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ke up the White Man's burden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 patience to abide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o veil the threat of terror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check the show of pride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y open speech and simple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 hundred times made plain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o seek another's profit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work another's gain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ke up the White Man's burden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savage wars of peace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Fill full the mouth of Famine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bid the sickness cease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when your goal is nearest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The end for others sought)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tch sloth and heathen folly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ring all your hope to naught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ke up the White Man's burden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 iron rule of kings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ut toil of serf and sweeper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tale of common things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ports ye shall not enter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roads ye shall not tread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o, make them with your living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mark them with your dead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ke up the White Man's burden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reap his old reward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blame of those ye better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hate of those ye guard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cry of hosts ye humour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Ah, slowly!) toward the light: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"Why brought ye us from bondage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ur loved Egyptian night?"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ke up the White Man's burden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Ye dare not stoop to less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 call too loud on Freedom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o cloak your weariness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y all ye will or whisper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y all ye leave or do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silent sullen peoples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hall weigh your God and you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ake up the White Man's burden!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ave done with childish days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lightly-proffered laurel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easy ungrudged praise: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mes now, to search your manhood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rough all the thankless years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ld, edged with dear-bought wisdom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judgment of your peers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Questions – Part 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What is the subject of this poem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What is the speaker’s attitude towards the subject (tone) and how what words/phrases help determine this tone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Who are the “sullen peoples” and how are they characterized by the speaker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What are some of the “duties” the speaker says must be done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Characterize the speaker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 What is the “White Man’s Burden”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“</w:t>
      </w:r>
      <w:r>
        <w:rPr>
          <w:rFonts w:cs="Times New Roman" w:ascii="Times New Roman" w:hAnsi="Times New Roman"/>
          <w:b/>
          <w:color w:val="000000"/>
        </w:rPr>
        <w:t>The Brown Man’s Burden”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y Herny LaBoucher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>Truth</w:t>
      </w:r>
      <w:r>
        <w:rPr>
          <w:rFonts w:cs="Times New Roman" w:ascii="Times New Roman" w:hAnsi="Times New Roman"/>
          <w:color w:val="000000"/>
        </w:rPr>
        <w:t xml:space="preserve"> (London, Feb. 25, 1899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31.9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le on the brown man's burden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o gratify your greed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o, clear away the "niggers"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ho progress would impede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e very stern, for truly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'Tis useless to be mild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th new-caught, sullen peoples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alf devil and half child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le on the brown man's burden;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, if ye rouse his hate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eet his old-fashioned reasons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th Maxims up to date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th shells and dumdum bullets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 hundred times made plain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brown man's loss must ever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mply the white man's gain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le on the brown man's burden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mpel him to be free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et all your manifestoes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ek with philanthropy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if with heathen folly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e dares your will dispute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n, in the name of freedom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n't hesitate to shoot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le on the brown man's burden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if his cry be sore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at surely need not irk you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Ye've driven slaves before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ize on his ports and pastures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fields his people tread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o make from them your living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mark them with his dead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le on the brown man's burden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 do not deem it hard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f you should earn the rancor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 those ye yearn to guard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screaming of your Eagle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ll drown the victim's sob--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o on through fire and slaughter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re's dollars in the job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le on the brown man's burden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through the world proclaim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at ye are Freedom's agent--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re's no more paying game!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, should your own past history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aight in your teeth be thrown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tort that independence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s good for whites alone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le on the brown man's burden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ith equity have done;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ak, antiquated scruples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ir squeamish course have run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, though 'tis freedom's banner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You're waving in the van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serve for home consumption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sacred "rights of man"!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if by chance ye falter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r lag along the course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f, as the blood flows freely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Ye feel some slight remorse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ie ye to Rudyard Kipling,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mperialism's prop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 bid him, for your comfort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urn on his jingo stop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Questions – Part 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What is the stated subject in this poem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In what ways does this poem directly respond to the ideas in “The White Man’s Burden”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What is the speaker’s tone towards Kipling’s ideas and what word/phrases helped determine this tone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Characterize the speaker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What is the “Brown Man’s Burden”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rief Response – 1-2 Paragraph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 what ways do these poems reflect a larger debate concerning Imperialism? What central ideas are being debated? Make sure you begin your response with a clear thesis statement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37:00Z</dcterms:created>
  <dc:creator>Lance.Balla</dc:creator>
  <dc:description/>
  <cp:keywords/>
  <dc:language>en-US</dc:language>
  <cp:lastModifiedBy>Information Systems</cp:lastModifiedBy>
  <cp:lastPrinted>2007-01-09T07:07:00Z</cp:lastPrinted>
  <dcterms:modified xsi:type="dcterms:W3CDTF">2007-01-09T15:08:00Z</dcterms:modified>
  <cp:revision>6</cp:revision>
  <dc:subject/>
  <dc:title>Heart of Darkness: The White Man’s Burden</dc:title>
</cp:coreProperties>
</file>